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Актуальное членение предложения</w:t>
        </w:r>
      </w:hyperlink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мая 27, 2008</w:t>
      </w:r>
      <w:r>
        <w:rPr/>
        <w:t xml:space="preserve"> от admin in </w:t>
      </w:r>
      <w:hyperlink r:id="rId3">
        <w:r>
          <w:rPr>
            <w:rStyle w:val="InternetLink"/>
          </w:rPr>
          <w:t>А</w:t>
        </w:r>
      </w:hyperlink>
      <w:r>
        <w:rPr/>
        <w:t xml:space="preserve"> </w:t>
      </w:r>
    </w:p>
    <w:p>
      <w:pPr>
        <w:pStyle w:val="Style14"/>
        <w:rPr/>
      </w:pPr>
      <w:r>
        <w:rPr/>
        <w:t>Это членение предложения по смыслу на две части, обозначающие предмет речи и то, что о нем говорится. В каждом высказывании устной и письменной речи отражено движение мысли от того, что уже известно, что названо говорящим или находится перед глазами собеседников, к тому, что еще не известно читателям или слушателям. Мысль говорящего отталкивается от известного и переходит к тому, что говорящий хочет об этом известном сказать. Путь от известного к неизвестному представляет универсальное свойство человеческого мышления.</w:t>
        <w:br/>
        <w:t>Такая структура мысли отражается в построении речи. В любом высказывании всегда говорится что-то о чем-то. Поэтому предложение в речи содержит две смысловые части: одна из них называет предмет речи, другая — обозначает его признаки, существенные для данного хода мысли. Вторая часть представляет собственно сообщение и потому является главной. Например, в предложении Все звери в зоопарке радостно встречают весну сообщение о предмете речи (все звери в зоопарке) содержится во второй его части: радостно встречают весну. В предложении Приходит весна в наши края поздно главная его часть, собственно сообщаемое — поздно. Если вы слышите пение и спрашиваете Кто это поет?, вам могут ответить: Поет соседский мальчик. Здесь сообщаемое — соседский мальчик. В устной речи известная часть сообщения обычно опускается. Ответная реплика может содержать только сообщаемое: соседский мальчик.</w:t>
        <w:br/>
        <w:t>В науке о языке образовалась традиция называть эти две части терминами «психологический (логический) субъект» и «психологический (логический) предикат», или «психологическое подлежащее» и «психологическое сказуемое». Почему они были так названы? Чтобы отличить их от синтаксических подлежащего и сказуемого и в то же время отметить сближающий их признак.</w:t>
        <w:br/>
        <w:t>Сближают их аналогичные смысловые отношения. Подлежащее по значению — это главный член предложения, который называет предмет, лицо, действие, качество или указывает на них и отвечает на вопросы Кто? Что?, а сказуемое — второй главный член предложения, обозначающий действие, состояние или другой признак подлежащего и отвечающий на вопросы Что делает? Что делается3 Каков? и др.</w:t>
        <w:br/>
        <w:t>Но подлежащее и сказуемое кроме этих смысловых признаков обладают определенными формальными признаками: подлежащее — имя существительное или местоимение в именительном падеже (или инфинитив), а сказуемое — глагол в спрягаемой форме, прилагательное или существительное в именительном падеже. Сказуемое согласуется с подлежащим по грамматическим признакам (род, число, падеж). Именно наличием ряда формальных грамматических признаков и отличаются синтаксические подлежащее и сказуемое от психологических подлежащего и сказуемого, которые могут быть выражены любыми членами предложения и целыми группами слов, но могут и совпадать с синтаксическими подлежащим и сказуемым.</w:t>
        <w:br/>
        <w:t>По мысли немецкого ученого Г. Пауля, грамматическая категория представляет собой «окаменение* психологической. Это значит, что психологическая, смысловая категория вырабатывает определенные знаки для своего выражения и эти знаки за ней закрепляются. Но в языке всегда возможна асимметрия между значением и его выражением, которая возникает в процессе языковой эволюции. Случай такой асимметрии — несовпадение психологических подлежащего и сказуемого с грамматическими. Если психологическим сказуемым становится не сказуемое, а другой член предложения, то оно отвечает и на другие вопросы: Когда? Где? Как? Кто? и т. д. Во втором примере психологическое сказуемое не совпадает с синтаксическим и отвечает на вопрос Когда? (поздно). В третьем примере психологическим сказуемым является синтаксическое подлежащее, и поэтому оно отвечает на вопрос Кто? (соседский мальчик). В зависимости от того, какой можно поставить к предложению вопрос, определяется главная его часть — психологическое сказуемое, которое на этот вопрос и отвечает.</w:t>
        <w:br/>
        <w:t>Смысловая общность между психологическими и грамматическими подлежащим и сказуемым подтверждается тем, что психологическое подлежащее, выраженное не грамматическим подлежащим, а другими членами предложения, может быть преобразовано в именную конструкцию, которая предназначена для называния предмета речи. Стержневым, главным словом именной конструкции являются имя существительное, прилагательное или причастие в значении существительного, а также местоимения тот, то с придаточной частью. Второй пример может быть экспериментально перестроен следующим образом: Приход весны в наши края бывает поздний. Третий пример — Поющий (или: тот, кто поет) — соседский мальчик. Такое преобразование части предложения в именную конструкцию возможно потому, что эта часть по своей функции является наименованием: она называет предмет речи, каким-то образом уже определенный, известный из предшествующего контекста. Функция придаточного предложения при местоимении тот — повторить то, что уже известно, и сделать его исходным пунктом следующего сообщения.</w:t>
        <w:br/>
        <w:t>Термины «психологическое подлежащее» и «психологическое сказуемое» долгое время оказывали давление на судьбу понятий, выраженных этими терминами. Ученые считали, что эти понятия относятся не к науке о языке, а к психологии или к логике.</w:t>
        <w:br/>
        <w:t>В середине XX в. положение резко изменилось. Решающими оказались идеи чешского ученого В. Матезиуса. Сравнивая чешский и английский языки, В. Матезиус обнаружил, что они заметно различаются способами выражения предмета речи и того, что о нем говорится. В. Матезиус назвал членение предложения на эти две части актуальным членением, в отличие от грамматического членения по традиционным членам предложения. Это членение отражает актуальную позицию говорящего в данном конкретном случае по отношению к содержанию высказывания и по отношению к тем, кому это высказывание предназначено. Говорящий учитывает степень осведомленности читателя или слушателя и в зависимости от этого известную часть высказывания делает его исходным пунктом, основой, а в другой части сообщает то, что он хочет сказать о первой части. Главную часть высказывания Матезиус назвал его ядром. Основа и ядро присутствуют в любом высказывании на любом языке, но языки разного строя различаются способами выражения актуального членения.</w:t>
        <w:br/>
        <w:t xml:space="preserve">По мысли В. Матезиуса, в каждом языке существует своеобразное отношение актуального членения предложения к его синтаксическому членению (по членам предложения), и это отношение является настолько важной характеристикой структуры каждого языка, что оно должно стать частью науки о языке и объектом самого пристального внимания ученых-лингвистов. Так и произошло. Во второй половине XX в. актуальное членение прочно вошло в лингвистику. Возрос интерес ученых к коммуникативной функции языка, т. е. к языку как средству общения. Усилилось внимание к условиям общения и к позиции его участников, к </w:t>
      </w:r>
      <w:hyperlink r:id="rId4" w:tgtFrame="_blank">
        <w:r>
          <w:rPr>
            <w:rStyle w:val="InternetLink"/>
          </w:rPr>
          <w:t>эффективным способам речевого общения</w:t>
        </w:r>
      </w:hyperlink>
      <w:r>
        <w:rPr/>
        <w:t xml:space="preserve"> в разнообразных его сферах, к правилам организации речи, устной и письменной. В этом направлении науки актуальное членение занимает важное место: оно отражает позицию говорящего по отношению к слушателю или читателю, реализуя путь от известного, определенного предмета речи к тем его признакам, которые в данном контексте для говорящего актуальны.</w:t>
        <w:br/>
        <w:t>В современной лингвистике части актуального членения обозначаются терминами тема и рема (предикат).</w:t>
        <w:br/>
        <w:t>Изучая структуру речи, ученые обнаружили, что актуальное членение также имеет свои способы выражения, только они отличаются от тех грамматических средств, при помощи которых связываются слова друг с другом в предложении. В русском языке такими способами служат порядок слов и интонация предложения. Эти способы образуют свою систему правил, которые носят более абстрактный, более сложный и в то же время менее жесткий характер, чем правила грамматические. Они предполагают комбинированное взаимодействие языковых средств. Эти правила не в одинаковой степении распространяются на все типы речи (см. Порядок слов в предложении) .</w:t>
        <w:br/>
        <w:t>Актуальное членение служит одним из способов связи предложений в тексте. Существует несколько типов тематической прогрессии — так называют соотношение тем в соседних предложениях текста. При последовательном типе связи темой следующего предложения служит рема предыдущего: На месте каждого цветка оказалась завязь. Завязи быстро крупнели, набухали и вскоре стали вполне похожи на маленькие яблочки. При параллельной связи одна и та же тема повторяется в следующих друг за другом предложениях:</w:t>
        <w:br/>
        <w:t>Музыка главенствовала. Она таилась за всесвободный ход ассоциаций. Отсюда более свободная последовательность тем. Тема предложения не предопределяется жестко предшествующим текстом, она может заключать в себе новое для читателя. В этом особенность лирического жанра. В отличие от строгой, логически последовательной речи, где обязателен переход от известного к неизвестному, эта двучастная структура мысли в лирике не всегда полностью раскрывается. Исходный пункт мысли не назы-</w:t>
        <w:br/>
        <w:t>: вается, речь выражает только новое. Новизна сообщаемого в лирике оказывается предельно сконцентрированной в небольшом по размеру в тексте.</w:t>
      </w:r>
    </w:p>
    <w:p>
      <w:pPr>
        <w:pStyle w:val="Normal"/>
        <w:rPr/>
      </w:pPr>
      <w:r>
        <w:rPr/>
        <w:t>Метки:</w:t>
      </w:r>
      <w:hyperlink r:id="rId5">
        <w:r>
          <w:rPr>
            <w:rStyle w:val="InternetLink"/>
          </w:rPr>
          <w:t>Грамматика</w:t>
        </w:r>
      </w:hyperlink>
      <w:r>
        <w:rPr/>
        <w:t xml:space="preserve">, </w:t>
      </w:r>
      <w:hyperlink r:id="rId6">
        <w:r>
          <w:rPr>
            <w:rStyle w:val="InternetLink"/>
          </w:rPr>
          <w:t>Предложение</w:t>
        </w:r>
      </w:hyperlink>
      <w:r>
        <w:rPr/>
        <w:t xml:space="preserve">, </w:t>
      </w:r>
      <w:hyperlink r:id="rId7">
        <w:r>
          <w:rPr>
            <w:rStyle w:val="InternetLink"/>
          </w:rPr>
          <w:t>Текст</w:t>
        </w:r>
      </w:hyperlink>
    </w:p>
    <w:p>
      <w:pPr>
        <w:pStyle w:val="Heading4"/>
        <w:rPr/>
      </w:pPr>
      <w:r>
        <w:rPr/>
        <w:t>Похожие темы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">
        <w:r>
          <w:rPr>
            <w:rStyle w:val="InternetLink"/>
          </w:rPr>
          <w:t>Пунктуация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9">
        <w:r>
          <w:rPr>
            <w:rStyle w:val="InternetLink"/>
          </w:rPr>
          <w:t>Предикативность и полупредикативность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0">
        <w:r>
          <w:rPr>
            <w:rStyle w:val="InternetLink"/>
          </w:rPr>
          <w:t>Код и Текст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1">
        <w:r>
          <w:rPr>
            <w:rStyle w:val="InternetLink"/>
          </w:rPr>
          <w:t>Аналогия в грамматике</w:t>
        </w:r>
      </w:hyperlink>
    </w:p>
    <w:p>
      <w:pPr>
        <w:pStyle w:val="Normal"/>
        <w:numPr>
          <w:ilvl w:val="0"/>
          <w:numId w:val="2"/>
        </w:numPr>
        <w:spacing w:before="0" w:after="280"/>
        <w:rPr/>
      </w:pPr>
      <w:hyperlink r:id="rId12">
        <w:r>
          <w:rPr>
            <w:rStyle w:val="InternetLink"/>
          </w:rPr>
          <w:t>Щерба Лев Владимирович</w:t>
        </w:r>
      </w:hyperlink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8"/>
      </w:tblGrid>
      <w:tr>
        <w:trPr/>
        <w:tc>
          <w:tcPr>
            <w:tcW w:w="6548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9"/>
              <w:gridCol w:w="4802"/>
              <w:gridCol w:w="61"/>
              <w:gridCol w:w="61"/>
              <w:gridCol w:w="76"/>
            </w:tblGrid>
            <w:tr>
              <w:trPr>
                <w:trHeight w:val="450" w:hRule="atLeast"/>
              </w:trPr>
              <w:tc>
                <w:tcPr>
                  <w:tcW w:w="6549" w:type="dxa"/>
                  <w:gridSpan w:val="5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аны учебного процесса </w:t>
                  </w:r>
                </w:p>
              </w:tc>
            </w:tr>
            <w:tr>
              <w:trPr/>
              <w:tc>
                <w:tcPr>
                  <w:tcW w:w="154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Menu"/>
                      <w:color w:val="999999"/>
                    </w:rPr>
                    <w:t>специальность</w:t>
                  </w:r>
                </w:p>
              </w:tc>
              <w:tc>
                <w:tcPr>
                  <w:tcW w:w="4802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990000"/>
                    </w:rPr>
                  </w:pPr>
                  <w:r>
                    <w:rPr>
                      <w:color w:val="990000"/>
                    </w:rPr>
                    <w:t xml:space="preserve">Коммуникативная лингвистика </w:t>
                  </w:r>
                </w:p>
              </w:tc>
              <w:tc>
                <w:tcPr>
                  <w:tcW w:w="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4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лология</w:t>
                  </w:r>
                </w:p>
              </w:tc>
              <w:tc>
                <w:tcPr>
                  <w:tcW w:w="4802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548"/>
      </w:tblGrid>
      <w:tr>
        <w:trPr/>
        <w:tc>
          <w:tcPr>
            <w:tcW w:w="6548" w:type="dxa"/>
            <w:tcBorders/>
            <w:vAlign w:val="center"/>
          </w:tcPr>
          <w:tbl>
            <w:tblPr>
              <w:tblW w:w="11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50"/>
            </w:tblGrid>
            <w:tr>
              <w:trPr/>
              <w:tc>
                <w:tcPr>
                  <w:tcW w:w="112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hyperlink r:id="rId13">
        <w:r>
          <w:rPr>
            <w:rStyle w:val="InternetLink"/>
          </w:rPr>
          <w:t>Требования ГОС к содержанию курса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umk.utmn.ru/?section=discipline&amp;spy_id=426&amp;d_id=5092&amp;dh_id=7224" \l "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бочая учебная программа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umk.utmn.ru/?section=discipline&amp;spy_id=426&amp;d_id=5092&amp;dh_id=7224" \l "prog_nm"</w:instrText>
      </w:r>
      <w:r>
        <w:rPr>
          <w:rStyle w:val="InternetLink"/>
        </w:rPr>
        <w:fldChar w:fldCharType="separate"/>
      </w:r>
      <w:r>
        <w:rPr>
          <w:rStyle w:val="InternetLink"/>
        </w:rPr>
        <w:t>Цели и задачи курса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umk.utmn.ru/?section=discipline&amp;spy_id=426&amp;d_id=5092&amp;dh_id=7224" \l "aim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матический план курса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umk.utmn.ru/?section=discipline&amp;spy_id=426&amp;d_id=5092&amp;dh_id=7224" \l "tem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одержание программы курса по темам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umk.utmn.ru/?section=discipline&amp;spy_id=426&amp;d_id=5092&amp;dh_id=7224" \l "prog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мы семинаров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umk.utmn.ru/?section=discipline&amp;spy_id=426&amp;d_id=5092&amp;dh_id=7224" \l "sem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мы лабораторных работ, практических занятий, методические указания к их проведению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umk.utmn.ru/?section=discipline&amp;spy_id=426&amp;d_id=5092&amp;dh_id=7224" \l "lab"</w:instrText>
      </w:r>
      <w:r>
        <w:rPr>
          <w:rStyle w:val="InternetLink"/>
        </w:rPr>
        <w:fldChar w:fldCharType="separate"/>
      </w:r>
      <w:r>
        <w:rPr>
          <w:rStyle w:val="InternetLink"/>
        </w:rPr>
        <w:t>Литература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umk.utmn.ru/?section=discipline&amp;spy_id=426&amp;d_id=5092&amp;dh_id=7224" \l "lit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трольные вопросы к экзамену (зачету)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umk.utmn.ru/?section=discipline&amp;spy_id=426&amp;d_id=5092&amp;dh_id=7224" \l "ekz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полнительная информация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umk.utmn.ru/?section=discipline&amp;spy_id=426&amp;d_id=5092&amp;dh_id=7224" \l "dop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сылка на тест</w:t>
      </w:r>
      <w:r>
        <w:rPr>
          <w:rStyle w:val="InternetLink"/>
        </w:rPr>
        <w:fldChar w:fldCharType="end"/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19"/>
      </w:tblGrid>
      <w:tr>
        <w:trPr/>
        <w:tc>
          <w:tcPr>
            <w:tcW w:w="8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"/>
        <w:gridCol w:w="8208"/>
      </w:tblGrid>
      <w:tr>
        <w:trPr/>
        <w:tc>
          <w:tcPr>
            <w:tcW w:w="211" w:type="dxa"/>
            <w:tcBorders/>
            <w:shd w:fill="93B2DD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8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"/>
            <w:bookmarkEnd w:id="0"/>
            <w:r>
              <w:rPr/>
              <w:t xml:space="preserve">Рабочая программа разработана и утверждена: </w:t>
            </w:r>
          </w:p>
        </w:tc>
      </w:tr>
      <w:tr>
        <w:trPr/>
        <w:tc>
          <w:tcPr>
            <w:tcW w:w="84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2.2009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71"/>
        <w:gridCol w:w="7448"/>
      </w:tblGrid>
      <w:tr>
        <w:trPr/>
        <w:tc>
          <w:tcPr>
            <w:tcW w:w="971" w:type="dxa"/>
            <w:tcBorders/>
            <w:shd w:fill="33666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48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ГОС к содержанию курса </w:t>
            </w:r>
          </w:p>
        </w:tc>
      </w:tr>
      <w:tr>
        <w:trPr/>
        <w:tc>
          <w:tcPr>
            <w:tcW w:w="84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с включен в учебный план подготовки бакалавров в соответствии с Государственным образовательным стандартом высшего профессионального образования по направлению 031000.62 – Филология в блоке ОПД.Р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54"/>
        <w:gridCol w:w="6365"/>
      </w:tblGrid>
      <w:tr>
        <w:trPr/>
        <w:tc>
          <w:tcPr>
            <w:tcW w:w="2054" w:type="dxa"/>
            <w:tcBorders/>
            <w:shd w:fill="9900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65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bookmarkStart w:id="1" w:name="0"/>
            <w:bookmarkEnd w:id="1"/>
            <w:r>
              <w:rPr/>
              <w:t xml:space="preserve">Рабочая учебная программа </w:t>
            </w:r>
          </w:p>
        </w:tc>
      </w:tr>
      <w:tr>
        <w:trPr/>
        <w:tc>
          <w:tcPr>
            <w:tcW w:w="84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офимова О.В. Коммуникативная лингвистика. УМК. Рабочая программа предназначена для студентов 2 курса ОДО, обучающихся по направлению 031000.62 – Филология (татарский язык и литература), получающих квалификацию бакалавр филологии. Данная программа разработана для курса ОПД.Р., который рассчитан на 34 часа. Тюмень, 2008. 20 с. </w:t>
              <w:br/>
              <w:br/>
              <w:t xml:space="preserve">Учебно-методический комплекс содержит учебно-тематический план, темы лекций, задания для самостоятельной работы, тесты для самопроверки, темы рефератов, вопросы к зачету, список рекомендуемой литературы. </w:t>
              <w:br/>
              <w:t xml:space="preserve">Рабочая программа дисциплины опубликована на сайте ТюмГУ: Русский язык и культура речи [электронный вариант] \ Режим доступа: http:www.umk.utmn.ru., свободный. </w:t>
              <w:br/>
              <w:t xml:space="preserve">Рекомендовано к изданию кафедрой русского языка. Утверждено проректором по учебной работе ТюмГУ. Одобрено учебно-методической секцией Ученого совета ТюмГУ. </w:t>
              <w:br/>
              <w:br/>
              <w:t xml:space="preserve">Традиционное построение основного в подготовке филологов-русистов курса «Современный русский язык» представляет язык как уровневое образование, что позволяет объективировать и систематизировать репертуар языковых единиц. Задача соединения в одной системе всех языковых уровней, участвующих в порождении высшей лингвистической единицы – текста, – является главной задачей коммуникативно ориентированной лингвистики, или коммуникативной лингвистики. «Системность, антропоцентризм, текстоцентризм, интегральность – основные тенденции лингвистики начала XXI века» (Н.К. Онипенко). </w:t>
              <w:br/>
              <w:t xml:space="preserve">В основе данного направления современной лингвистики лежит концепция коммуникативной грамматики русского языка, принципы которой разработаны Г.А. Золотовой. Опираясь на идею Ф. Данеша о том, что «изучение связного текста может осуществляться через установление движения тем и рем, проходящих через текст», приверженцы коммуникативной лингвистики исходят из её синтаксической основы как основополагающего принципа. </w:t>
              <w:br/>
              <w:t xml:space="preserve">Предлагаемый курс базируется на основных положениях, представленных в «Коммуникативной грамматике русского языка» авторов Г.А. Золотовой, Н.К. Онипенко, М.Ю. Сидоровой, рекомендованной к печати Редакционно-издательским советом филологического факультета МГУ им. М.В. Ломоносова и Ученым советом Института русского языка РАН им. В,В, Виноградова. </w:t>
              <w:br/>
              <w:br/>
              <w:br/>
              <w:t xml:space="preserve">Количество учебных часов по дисциплине: </w:t>
              <w:br/>
              <w:t xml:space="preserve">№ Виды учебных работ Количество часов </w:t>
              <w:br/>
              <w:t xml:space="preserve">1. Лекции 17 </w:t>
              <w:br/>
              <w:t xml:space="preserve">2. Самостоятельная работа 17 </w:t>
              <w:br/>
              <w:t xml:space="preserve">Всего 34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05"/>
        <w:gridCol w:w="5514"/>
      </w:tblGrid>
      <w:tr>
        <w:trPr/>
        <w:tc>
          <w:tcPr>
            <w:tcW w:w="2905" w:type="dxa"/>
            <w:tcBorders/>
            <w:shd w:fill="93B2DD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514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bookmarkStart w:id="2" w:name="prog_nm"/>
            <w:bookmarkEnd w:id="2"/>
            <w:r>
              <w:rPr/>
              <w:t xml:space="preserve">Цели и задачи курса </w:t>
            </w:r>
          </w:p>
        </w:tc>
      </w:tr>
      <w:tr>
        <w:trPr/>
        <w:tc>
          <w:tcPr>
            <w:tcW w:w="84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и и задачи дисциплины: </w:t>
              <w:br/>
              <w:t xml:space="preserve">Цель: обращая основное внимание на коммуникативную структуру текста, дать представление о способах достижения эффективности коммуникации, что является сверхзадачей любого филологического исследования, имеющего прежде всего прикладной характер. </w:t>
              <w:br/>
              <w:t xml:space="preserve">Задачи курса: </w:t>
              <w:br/>
              <w:t xml:space="preserve">• дать представление о смене лингвистических парадигм в современном языкознании; </w:t>
              <w:br/>
              <w:t xml:space="preserve">• определить статус коммуникативной лингвистики в системе лингвистических дисциплин и место курса в подготовке филолога; </w:t>
              <w:br/>
              <w:t xml:space="preserve">• познакомить с теоретическими основами коммуникативной лингвистики; </w:t>
              <w:br/>
              <w:t xml:space="preserve">• сформировать у студентов навыки анализа речевого произведения с позиций коммуникативной грамматики; </w:t>
              <w:br/>
              <w:t xml:space="preserve">• познакомить с основными тактиками и стратегиями говорящего (пищущего), способствующими достижению эффективности коммуникации. </w:t>
              <w:br/>
              <w:t xml:space="preserve">По окончании курса студенты должны знать: </w:t>
              <w:br/>
              <w:t xml:space="preserve">а) основные термины дисциплины; </w:t>
              <w:br/>
              <w:t xml:space="preserve">б) имена ученых, внесших значительный вклад в формирование данной отрасли знания. </w:t>
              <w:br/>
              <w:t xml:space="preserve">Студенты должны уметь: </w:t>
              <w:br/>
              <w:t xml:space="preserve">а) применять полученные знания в исследовательских целях и в повседневном общении; </w:t>
              <w:br/>
              <w:t xml:space="preserve">б) совершенствовать умения и навыки работы с новой лингвистической литературой. </w:t>
              <w:br/>
              <w:t xml:space="preserve">Место дисциплины в учебном процессе: Преподавание дисциплины предусматривается в конце второго года обучения, когда студент прослушает курс лексикологии и первую часть курса морфологии современного русского языка и получит достаточные для восприятия курса фоновые знания. В проекции на традиционный курс синтаксиса данная дисциплина расширяет коммуникативный аспект как один из обязательных аспектов изучения предложения, воспринимаемого в качестве строительной единицы текста. </w:t>
              <w:br/>
              <w:t xml:space="preserve">Курс составлен с учетом программ «Функционально-коммуникативный синтаксис» Г.А. Золотовой, Н.К. Онипенко и М.Ю. Сидоровой и «Теория функционально-коммуникативного синтаксиса» М.В. Всеволодовой для студентов филологических факультетов [Русский язык и его история. Программы кафедры русского языка для студентов филологических факультетов государственных университетов. М., 2007]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14"/>
        <w:gridCol w:w="7305"/>
      </w:tblGrid>
      <w:tr>
        <w:trPr/>
        <w:tc>
          <w:tcPr>
            <w:tcW w:w="1114" w:type="dxa"/>
            <w:tcBorders/>
            <w:shd w:fill="33666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5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bookmarkStart w:id="3" w:name="aim"/>
            <w:bookmarkEnd w:id="3"/>
            <w:r>
              <w:rPr/>
              <w:t xml:space="preserve">Тематический план курса </w:t>
            </w:r>
          </w:p>
        </w:tc>
      </w:tr>
      <w:tr>
        <w:trPr/>
        <w:tc>
          <w:tcPr>
            <w:tcW w:w="8419" w:type="dxa"/>
            <w:gridSpan w:val="2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5"/>
              <w:gridCol w:w="2589"/>
              <w:gridCol w:w="1296"/>
              <w:gridCol w:w="160"/>
              <w:gridCol w:w="1303"/>
            </w:tblGrid>
            <w:tr>
              <w:trPr/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.   </w:t>
                  </w:r>
                </w:p>
              </w:tc>
              <w:tc>
                <w:tcPr>
                  <w:tcW w:w="534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МАТИЧЕСКИЙ ПЛАН ИЗУЧЕНИЯ ДИСЦИПЛИНЫ   </w:t>
                  </w:r>
                </w:p>
              </w:tc>
            </w:tr>
            <w:tr>
              <w:trPr/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  </w:t>
                  </w:r>
                </w:p>
              </w:tc>
              <w:tc>
                <w:tcPr>
                  <w:tcW w:w="2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именование темы   </w:t>
                  </w:r>
                </w:p>
              </w:tc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личество часов   </w:t>
                  </w:r>
                </w:p>
              </w:tc>
              <w:tc>
                <w:tcPr>
                  <w:tcW w:w="146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ормы контроля   </w:t>
                  </w:r>
                </w:p>
              </w:tc>
            </w:tr>
            <w:tr>
              <w:trPr/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2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екции   </w:t>
                  </w:r>
                </w:p>
              </w:tc>
              <w:tc>
                <w:tcPr>
                  <w:tcW w:w="275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мостоятельная работа студентов   </w:t>
                  </w:r>
                </w:p>
              </w:tc>
            </w:tr>
            <w:tr>
              <w:trPr/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.   </w:t>
                  </w:r>
                </w:p>
              </w:tc>
              <w:tc>
                <w:tcPr>
                  <w:tcW w:w="2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ъект, цели и задачи курса. Единицы коммуникативного уровня текста   </w:t>
                  </w:r>
                </w:p>
              </w:tc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  </w:t>
                  </w:r>
                </w:p>
              </w:tc>
              <w:tc>
                <w:tcPr>
                  <w:tcW w:w="146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.   </w:t>
                  </w:r>
                </w:p>
              </w:tc>
              <w:tc>
                <w:tcPr>
                  <w:tcW w:w="2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кст как продукт речемыслительной деятельности человека   </w:t>
                  </w:r>
                </w:p>
              </w:tc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  </w:t>
                  </w:r>
                </w:p>
              </w:tc>
              <w:tc>
                <w:tcPr>
                  <w:tcW w:w="1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  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верка тестовых заданий на лекции   </w:t>
                  </w:r>
                </w:p>
              </w:tc>
            </w:tr>
            <w:tr>
              <w:trPr/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.   </w:t>
                  </w:r>
                </w:p>
              </w:tc>
              <w:tc>
                <w:tcPr>
                  <w:tcW w:w="2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ммуникативные задачи говорящего. Речевая (текстовая) тактика и стратегия   </w:t>
                  </w:r>
                </w:p>
              </w:tc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  </w:t>
                  </w:r>
                </w:p>
              </w:tc>
              <w:tc>
                <w:tcPr>
                  <w:tcW w:w="1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  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верка тестовых заданий на лекции   </w:t>
                  </w:r>
                </w:p>
              </w:tc>
            </w:tr>
            <w:tr>
              <w:trPr/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.   </w:t>
                  </w:r>
                </w:p>
              </w:tc>
              <w:tc>
                <w:tcPr>
                  <w:tcW w:w="2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ммуникативные регистры   </w:t>
                  </w:r>
                </w:p>
              </w:tc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  </w:t>
                  </w:r>
                </w:p>
              </w:tc>
              <w:tc>
                <w:tcPr>
                  <w:tcW w:w="1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  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верка тестовых заданий на лекции   </w:t>
                  </w:r>
                </w:p>
              </w:tc>
            </w:tr>
            <w:tr>
              <w:trPr/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.   </w:t>
                  </w:r>
                </w:p>
              </w:tc>
              <w:tc>
                <w:tcPr>
                  <w:tcW w:w="2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дель предложения и коммуникативный регистр. Регистровые варианты   </w:t>
                  </w:r>
                </w:p>
              </w:tc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   </w:t>
                  </w:r>
                </w:p>
              </w:tc>
              <w:tc>
                <w:tcPr>
                  <w:tcW w:w="1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  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верка тестовых заданий на лекции   </w:t>
                  </w:r>
                </w:p>
              </w:tc>
            </w:tr>
            <w:tr>
              <w:trPr/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.   </w:t>
                  </w:r>
                </w:p>
              </w:tc>
              <w:tc>
                <w:tcPr>
                  <w:tcW w:w="2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нятие темы и ремы в тексте. Элементарные тема-ремные структуры в тексте   </w:t>
                  </w:r>
                </w:p>
              </w:tc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  </w:t>
                  </w:r>
                </w:p>
              </w:tc>
              <w:tc>
                <w:tcPr>
                  <w:tcW w:w="1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  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верка тестовых заданий на лекции   </w:t>
                  </w:r>
                </w:p>
              </w:tc>
            </w:tr>
            <w:tr>
              <w:trPr/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.   </w:t>
                  </w:r>
                </w:p>
              </w:tc>
              <w:tc>
                <w:tcPr>
                  <w:tcW w:w="2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ория рематических доминант Г.А. Золотовой   </w:t>
                  </w:r>
                </w:p>
              </w:tc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   </w:t>
                  </w:r>
                </w:p>
              </w:tc>
              <w:tc>
                <w:tcPr>
                  <w:tcW w:w="1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  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верка тестовых заданий на лекции   </w:t>
                  </w:r>
                </w:p>
              </w:tc>
            </w:tr>
            <w:tr>
              <w:trPr/>
              <w:tc>
                <w:tcPr>
                  <w:tcW w:w="6663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готовка реферата.   </w:t>
                  </w:r>
                </w:p>
              </w:tc>
            </w:tr>
            <w:tr>
              <w:trPr/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готовка к зачету   </w:t>
                  </w:r>
                </w:p>
              </w:tc>
              <w:tc>
                <w:tcPr>
                  <w:tcW w:w="2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   </w:t>
                  </w:r>
                </w:p>
              </w:tc>
              <w:tc>
                <w:tcPr>
                  <w:tcW w:w="275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ферат. Зачет   </w:t>
                  </w:r>
                </w:p>
              </w:tc>
            </w:tr>
            <w:tr>
              <w:trPr/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сего   </w:t>
                  </w:r>
                </w:p>
              </w:tc>
              <w:tc>
                <w:tcPr>
                  <w:tcW w:w="25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   </w:t>
                  </w:r>
                </w:p>
              </w:tc>
              <w:tc>
                <w:tcPr>
                  <w:tcW w:w="275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  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14"/>
        <w:gridCol w:w="7105"/>
      </w:tblGrid>
      <w:tr>
        <w:trPr/>
        <w:tc>
          <w:tcPr>
            <w:tcW w:w="1314" w:type="dxa"/>
            <w:tcBorders/>
            <w:shd w:fill="9900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105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bookmarkStart w:id="4" w:name="tem"/>
            <w:bookmarkEnd w:id="4"/>
            <w:r>
              <w:rPr/>
              <w:t xml:space="preserve">Содержание программы курса по темам </w:t>
            </w:r>
          </w:p>
        </w:tc>
      </w:tr>
      <w:tr>
        <w:trPr/>
        <w:tc>
          <w:tcPr>
            <w:tcW w:w="84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ТЕМ ЛЕКЦИОННЫХ ЗАНЯТИЙ </w:t>
              <w:br/>
              <w:t xml:space="preserve">Тема 1. Объект, цели и задачи курса. Единицы коммуникативного уровня текста </w:t>
              <w:br/>
              <w:t xml:space="preserve">Текст как форма существования языка и как объект грамматики. Коммуникативная грамматика как одно из направлений объяснительной грамматики. Взгляд на лексикологию, морфологию, словообразование, синтаксис с позиций текстоцентрической (коммуникативной) лингвистики. Категории времени и вида с коммуникативной точки зрения. Роль видо-временных глагольных форм в структуре текста. </w:t>
              <w:br/>
              <w:t xml:space="preserve">Простое и сложное предложение как синтаксические единицы коммуникативного уровня. Предложения в тексте. Коммуникативный аспект анализа предложения как следствие зависимости предложения в структуре текста. </w:t>
              <w:br/>
              <w:br/>
              <w:t xml:space="preserve">Тема 2. Текст как продукт речемыслительной деятельности человека </w:t>
              <w:br/>
              <w:t xml:space="preserve">Текст как семиотическая система. Три семиотические членения: синтактика (отношение между знаками, главным образом, в речевой цепи и вообще во временной последовательности), семантика (отношение между знаконосителем, предметом обозначения и понятием о предмете), прагматика (отношение между знаками и тем, кто их использует). Субъект речи и адресат речи, «точки референции». Пространственно-временная позиция говорящего как принцип организации текста. </w:t>
              <w:br/>
              <w:t xml:space="preserve">Правильность построения вербального (устного и письменного) текста как соответствие требованию «текстуальности» – внешней связности, внутренней осмысленности, возможности своевременного восприятия, осуществления необходимых условий коммуникации и т.д. Значение общего фонда знаний, коммуникативного фона для правильности восприятия текста (понятие пресуппозиции). </w:t>
              <w:br/>
              <w:t xml:space="preserve">Тема 3. Коммуникативные задачи говорящего. Речевая (текстовая) тактика и стратегия </w:t>
              <w:br/>
              <w:t xml:space="preserve">Коммуникативные задачи (речевые интенции) говорящего: информировать, высказать и доказать свое мнение, побудить к действию, обсудить проблему для обнаружения истины, выразить понимание добра и зла, получить удовольствие от процесса общения, выразить и возбудить эмоции. Соответствующие им типы речевого акта и тип речи: сообщение (информирующий), убеждение (аргументирующий), побуждение (агитирующий), поиски смысла (эвристический), оценка (эпидейктический), игра (гедонистический, или диатрибический), эмотив (поэтический). </w:t>
              <w:br/>
              <w:t xml:space="preserve">Понимание тактики текста как комплекса языковых и речевых приемов построения текста, анализом текста и выявляемых. Выявление тактики текста показывает, как строится текст, «выявление стратегии текста отвечало бы на вопрос зачем, для чего этот текст создается» (Г.А. Золотова). </w:t>
              <w:br/>
              <w:t xml:space="preserve">Текстовая стратегия как совокупность замысла, позиции, мировосприятия, отношения автора к предмету и поставленной им проблеме, его прагматических интересов. «Чем адекватнее анализ тактики текста, тем достовернее понимание стратегии автора» (Г.А. Золотова). </w:t>
              <w:br/>
              <w:t xml:space="preserve">Учение о речевой тактике и стратегии как способ обнаружения коммуникативной компетентности личности, способной воспринимать, а в отдельных случаях и порождать тексты всех функциональных стилей («дискурсивная деятельность» в терминологии К.Ф. Седова). Коммуникативные стратегии речевого поведения: репрезентативная (репрезентативно-иконическая и репрезентативно-символическая), или изобразительная, и нарративная, или аналитическая (объективно-аналитическая и субъективно-аналитическая). Значение хронотопа для определении коммуникативной стратегии речевого поведения. </w:t>
              <w:br/>
              <w:br/>
              <w:t xml:space="preserve">Тема 4. Коммуникативные регистры </w:t>
              <w:br/>
              <w:t xml:space="preserve">Понятие коммуникативного регистра как коммуникативного типа речи. Типология коммуникативных регистров: репродуктивный, информативный, генеритивный, волюнтивный, реактивный регистры. Текстовые функции видо-временных форм глагола в организации коммуникативных регистров. Коммуникативный регистр и модусная рамка предложения. </w:t>
              <w:br/>
              <w:br/>
              <w:t xml:space="preserve">Тема 5. Модель предложения и коммуникативный регистр. Регистровые варианты </w:t>
              <w:br/>
              <w:t xml:space="preserve">Модели предложений в системно-коммуникативном аспекте. Коммуникативно-речевые потенции моделей предложения. Языковые средства формирования коммуникативных регистров (коммуникативные функции видо-временных форм, связь с лексическим значением глагола; аористив, перфектив, имперфектив в безглагольных моделях; роль способов номинации; модально-вводные слова в коммуникативной композиции текста). </w:t>
              <w:br/>
              <w:t xml:space="preserve">Понятие регистрового варианта. Наглядно-примерный, потенциально-обобщенный, генеритивно-волюнтивный варианты. </w:t>
              <w:br/>
              <w:br/>
              <w:t xml:space="preserve">Тема 6. Понятие темы и ремы в тексте. Элементарные тема-ремные структуры в тексте </w:t>
              <w:br/>
              <w:t xml:space="preserve">Порядок слов в предложении. Актуальное членение предложения. Тема и рема. Средства выражения темы и ремы. Рематическое ударение. Роль интонации. Параллельное и последовательное соединение текстовых единиц. Элементарные тема-ремные структуры в тексте (каноническая структура зацепления, параллельная структура, обратная параллельная структура, пучковая структура, обратная пучковая структура) и сложные структуры, представляющие собой комбинации элементарных. </w:t>
              <w:br/>
              <w:t xml:space="preserve">Тема 7. Теория рематических доминант Г.А. Золотовой. Композиция текста </w:t>
              <w:br/>
              <w:t xml:space="preserve">Связь видов актуального членения предложения с типовым содержанием текста. Рема предложения как «текстовое звено, в котором осуществляется взаимодействие лексики и грамматики… За рамками предложения рема вступает в смысловые отношения с ремами соседних предложений; при этом она создает рематическую доминанту текстового фрагмента, сигнализирующую его семантическую общность и способствующую членению текста» (Г.А. Золотова). Смена типов рем как знак окончания одного сверхфразового единства и перехода к следующему. </w:t>
              <w:br/>
              <w:t xml:space="preserve">Соотношение семантических типов текстовых фрагментов и рематических доминант: описание места (предметная), характеристика персонажа, предмета (качественная), динамика действия (акциональная), состояние природы, человека (статуальная), изменение состояния при переходе к действию (статуально-динамическая), субъективно-оценочное восприятие действительности (импрессивная). </w:t>
              <w:br/>
              <w:t xml:space="preserve">Композиция текста как последовательность коммуникативных регистров. Субъектная перспектива текста. </w:t>
              <w:br/>
              <w:t xml:space="preserve">Возможности лингвистического обоснования понятий жанра и функционального стиля с точки зрения теории коммуникативных регистров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"/>
        <w:gridCol w:w="8208"/>
      </w:tblGrid>
      <w:tr>
        <w:trPr/>
        <w:tc>
          <w:tcPr>
            <w:tcW w:w="211" w:type="dxa"/>
            <w:tcBorders/>
            <w:shd w:fill="93B2DD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8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bookmarkStart w:id="5" w:name="prog"/>
            <w:bookmarkEnd w:id="5"/>
            <w:r>
              <w:rPr/>
              <w:t xml:space="preserve">Темы семинаров </w:t>
            </w:r>
          </w:p>
        </w:tc>
      </w:tr>
      <w:tr>
        <w:trPr/>
        <w:tc>
          <w:tcPr>
            <w:tcW w:w="84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4"/>
        <w:gridCol w:w="7995"/>
      </w:tblGrid>
      <w:tr>
        <w:trPr/>
        <w:tc>
          <w:tcPr>
            <w:tcW w:w="424" w:type="dxa"/>
            <w:tcBorders/>
            <w:shd w:fill="33666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5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bookmarkStart w:id="6" w:name="sem"/>
            <w:bookmarkEnd w:id="6"/>
            <w:r>
              <w:rPr/>
              <w:t xml:space="preserve">Темы лабораторных работ, практических занятий, методические указания к их проведению </w:t>
            </w:r>
          </w:p>
        </w:tc>
      </w:tr>
      <w:tr>
        <w:trPr/>
        <w:tc>
          <w:tcPr>
            <w:tcW w:w="84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СТУДЕНТОВ </w:t>
              <w:br/>
              <w:t xml:space="preserve">Самостоятельная работа студентов предполагает прежде всего знакомство с предложенной в списке основной и дополнительной научной литературой по теме лекции. </w:t>
              <w:br/>
              <w:t xml:space="preserve">Задания для самостоятельной работы: </w:t>
              <w:br/>
              <w:t xml:space="preserve">Задание 1. В одном из стихотворений в прозе И.С. Тургенева проследить смену коммуникативных регистров и последовательность рематических доминант. Определить языковые средства выражения категорий. </w:t>
              <w:br/>
              <w:t xml:space="preserve">Задание 2. Определить коммуникативные регистры всех текстов, размещенных на одной полосе любой региональной или общероссийской газеты. </w:t>
              <w:br/>
              <w:br/>
              <w:t xml:space="preserve">Тематика рефератов </w:t>
              <w:br/>
              <w:t xml:space="preserve">1. Текст как семиотическая система и лингвистическая единица. </w:t>
              <w:br/>
              <w:t xml:space="preserve">2. Безличные и номинативные предложения как способ выражения статуальной рематической доминанты в русской поэзии. </w:t>
              <w:br/>
              <w:t xml:space="preserve">3. Способы выражения акциональной рематической доминанты в русской прозе. </w:t>
              <w:br/>
              <w:t xml:space="preserve">4. Импрессивная рематическая доминанта в рассказах И. Бунина. </w:t>
              <w:br/>
              <w:t xml:space="preserve">5. Предметная и качественная рематическая доминанта в «Капитанской дочке» А.С. Пушкина. </w:t>
              <w:br/>
              <w:t xml:space="preserve">6. Речевые тактики и стратегии в русской разговорной речи. </w:t>
              <w:br/>
              <w:t xml:space="preserve">7. Речевые тактики и стратегии в текстах интернет-форумов. </w:t>
              <w:br/>
              <w:t xml:space="preserve">8. Коммуникативный сценарий художественного произведения малой формы (по выбору студента). </w:t>
              <w:br/>
              <w:t xml:space="preserve">9. Особенности коммуникативных стратегий речевого поведения абонентов «домашнего» и мобильного телефона. </w:t>
              <w:br/>
              <w:t xml:space="preserve">10. Жанр басни в проекции на типологию коммуникативных регистров. </w:t>
              <w:br/>
              <w:t xml:space="preserve">11. Жанр волшебной сказки в проекции на типологию коммуникативных регистров. </w:t>
              <w:br/>
              <w:t xml:space="preserve">12. Газетный жанр (по выбору студента) в проекции на типологию коммуникативных регистров. </w:t>
              <w:br/>
              <w:t xml:space="preserve">13. Коммуникативные регистры документов (заявление, приказ, акт, отчет, инструкция и др.). </w:t>
              <w:br/>
              <w:t xml:space="preserve">14. Коммуникативные регистры в научном стиле. </w:t>
              <w:br/>
              <w:t xml:space="preserve">Требования к выполнению и оформлению реферата: </w:t>
              <w:br/>
              <w:t xml:space="preserve">1. Выполняющий реферативную работу должен опираться на работы минимум пяти исследователей </w:t>
              <w:br/>
              <w:t xml:space="preserve">2. В тексте реферата должно быть представлено лингвистическое или социологическое исследование, самостоятельно проведённое студеном. </w:t>
              <w:br/>
              <w:br/>
              <w:t xml:space="preserve">Формы контроля за индивидуальной </w:t>
              <w:br/>
              <w:t xml:space="preserve">и самостоятельной работой студентов: </w:t>
              <w:br/>
              <w:t xml:space="preserve">1. Проверка усвоения курса в виде минитестов на лекциях. </w:t>
              <w:br/>
              <w:t xml:space="preserve">2. Индивидуальное собеседование на консультациях по итогам самостоятельных и контрольных работ. </w:t>
              <w:br/>
              <w:t xml:space="preserve">3. Зачёт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21"/>
        <w:gridCol w:w="6798"/>
      </w:tblGrid>
      <w:tr>
        <w:trPr/>
        <w:tc>
          <w:tcPr>
            <w:tcW w:w="1621" w:type="dxa"/>
            <w:tcBorders/>
            <w:shd w:fill="9900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798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bookmarkStart w:id="7" w:name="lab"/>
            <w:bookmarkEnd w:id="7"/>
            <w:r>
              <w:rPr/>
              <w:t xml:space="preserve">Литература </w:t>
            </w:r>
          </w:p>
        </w:tc>
      </w:tr>
      <w:tr>
        <w:trPr/>
        <w:tc>
          <w:tcPr>
            <w:tcW w:w="84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ОМЕНДУЕМАЯ ЛИТЕРАТУРА </w:t>
              <w:br/>
              <w:t xml:space="preserve">Основная </w:t>
              <w:br/>
              <w:t xml:space="preserve">1. Золотова Г.А., Онипенко Н.К., Сидорова М.Ю. Коммуникативная грамматика русского языка. М., 1998. </w:t>
              <w:br/>
              <w:t xml:space="preserve">2. Бабенко Л.Г. Филологический анализ текста. Основы теории, принципы и аспекты анализа. М.– Екатеринбург, 2004. </w:t>
              <w:br/>
              <w:br/>
              <w:t xml:space="preserve">Дополнительная </w:t>
              <w:br/>
              <w:t xml:space="preserve">1. Аймермахер К. Знак. Текст. Культура. М., 2001. </w:t>
              <w:br/>
              <w:t xml:space="preserve">2. Бахтин М.М. (Под маской). Фрейдизм. Формальный метод в литературоведении. Марксизм и философия языка. Статьи. М., 2000. </w:t>
              <w:br/>
              <w:t xml:space="preserve">3. Бондарко А.В. Грамматическая категория и контекст. Л., 1971. </w:t>
              <w:br/>
              <w:t xml:space="preserve">4. Бондарко А.В. Функциональная грамматика. Л., 1984. </w:t>
              <w:br/>
              <w:t xml:space="preserve">5. Всеволодова М.В. Теория функционально-коммуникативного синтаксиса. Учебник. М, 2000. </w:t>
              <w:br/>
              <w:t xml:space="preserve">6. Гальперин И.Р. Текст как объект лингвистического исследования. М., 2004. </w:t>
              <w:br/>
              <w:t xml:space="preserve">7. Золотова Г.А. Коммуникативные аспекты русского синтаксиса. М., 1982. </w:t>
              <w:br/>
              <w:t xml:space="preserve">8. Золотова Г.А. Синтаксический словарь. Репертуар синтаксических единиц русского синтаксиса. М., 1988. </w:t>
              <w:br/>
              <w:t xml:space="preserve">9. Золотова Г.А. Труды В.В. Виноградова и проблемы текста // Вестник Московского университета. Сер. 9. Филология. 1995. № 4. </w:t>
              <w:br/>
              <w:t xml:space="preserve">10.Кожин А.Н., Крылова О.А., Одинцов В.В. Функциональные типы русской речи. М., 1982. </w:t>
              <w:br/>
              <w:t xml:space="preserve">11.Копнина Г.А. Речевое манипулирование. М., 2007. </w:t>
              <w:br/>
              <w:t xml:space="preserve">12.Красных В.В. Основы психолингвистики и теории коммуникации. М., 2001. </w:t>
              <w:br/>
              <w:t xml:space="preserve">13.Кронгауз М.А. Семантика. М., 2001. </w:t>
              <w:br/>
              <w:t xml:space="preserve">14.Лукин В.А. Художественный текст: Основы лингвистической теории. Аналитический минимум. М., 2005. </w:t>
              <w:br/>
              <w:t xml:space="preserve">15.Масленникова А.А. Лингвистическая интерпретация скрытых смыслов. СПб., 1999. </w:t>
              <w:br/>
              <w:t xml:space="preserve">16.Мисонжников Б.Я. Феноменология текста (соотношение содержательных и формальных структур печатного издания). СПб., 2001. </w:t>
              <w:br/>
              <w:t xml:space="preserve">17.Михальская А.К. Основы риторики. М., 1996. </w:t>
              <w:br/>
              <w:t xml:space="preserve">18.Мучник Б.С. Человек и текст. М., 1985. </w:t>
              <w:br/>
              <w:t xml:space="preserve">19.Норман Б.Ю. Грамматика говорящего. СПб., 1994. </w:t>
              <w:br/>
              <w:t xml:space="preserve">20.Реферовская Е.А. Коммуникативная структура текста. Л., 1989. </w:t>
              <w:br/>
              <w:t xml:space="preserve">21.Розеншток-Хюсси О. Речь и действительность. М., 1994. </w:t>
              <w:br/>
              <w:t xml:space="preserve">22.Седов К.Ф. Дискурс и личность: эволюция коммуникативной компетентности. М., 2004. </w:t>
              <w:br/>
              <w:t xml:space="preserve">23.Труфанова И.В. О разграничении понятий: речевой акт, речевой жанр, речевая стратегия, речевая тактика // Филологические науки. 2001. № 3. </w:t>
              <w:br/>
              <w:t xml:space="preserve">24.Филиппов К.А. Лингвистика текста. Курс лекций. СПб., 2003. </w:t>
              <w:br/>
              <w:t xml:space="preserve">25.Хомякова Е.Г. Эгоцентризм речемыслительной деятельности. СПб., 2002. </w:t>
              <w:br/>
              <w:t xml:space="preserve">26.Человек – текст – культура. Под ред. Н.А. Купиной, Т.В. Матвеевой. Екатеринбург, 1994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"/>
        <w:gridCol w:w="7831"/>
      </w:tblGrid>
      <w:tr>
        <w:trPr/>
        <w:tc>
          <w:tcPr>
            <w:tcW w:w="588" w:type="dxa"/>
            <w:tcBorders/>
            <w:shd w:fill="93B2DD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1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bookmarkStart w:id="8" w:name="lit"/>
            <w:bookmarkEnd w:id="8"/>
            <w:r>
              <w:rPr/>
              <w:t xml:space="preserve">Контрольные вопросы к экзамену (зачету) </w:t>
            </w:r>
          </w:p>
        </w:tc>
      </w:tr>
      <w:tr>
        <w:trPr/>
        <w:tc>
          <w:tcPr>
            <w:tcW w:w="84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Е ВОПРОСЫ К ЗАЧЕТУ </w:t>
              <w:br/>
              <w:t xml:space="preserve">1. Текст как форма существования языка и как объект грамматики. </w:t>
              <w:br/>
              <w:t xml:space="preserve">2. Синтаксические единицы коммуникативного уровня. Предложения в тексте. </w:t>
              <w:br/>
              <w:t xml:space="preserve">3. Синтактика, семантика и прагматика как аспекты существования текста. </w:t>
              <w:br/>
              <w:t xml:space="preserve">4. Проявление требования текстуальности в конкретном тексте (по выбору студента). </w:t>
              <w:br/>
              <w:t xml:space="preserve">5. Речевые интенции говорящего и типы текста. </w:t>
              <w:br/>
              <w:t xml:space="preserve">6. Речевая тактика. </w:t>
              <w:br/>
              <w:t xml:space="preserve">7. Речевая стратегия. </w:t>
              <w:br/>
              <w:t xml:space="preserve">8. Понятие коммуникативной компетентности личности. </w:t>
              <w:br/>
              <w:t xml:space="preserve">9. Коммуникативные стратегии речевого поведения. </w:t>
              <w:br/>
              <w:t xml:space="preserve">10. Значение хронотопа для определении коммуникативной стратегии речевого поведения. </w:t>
              <w:br/>
              <w:t xml:space="preserve">11. Понятие коммуникативного регистра как коммуникативного типа речи. Типология коммуникативных регистров. </w:t>
              <w:br/>
              <w:t xml:space="preserve">12. Текстовые функции видо-временных форм глагола в организации коммуникативных регистров: репродуктивный регистр. </w:t>
              <w:br/>
              <w:t xml:space="preserve">13. Текстовые функции видо-временных форм глагола в организации коммуникативных регистров: генеритивный регистр. </w:t>
              <w:br/>
              <w:t xml:space="preserve">14. Текстовые функции видо-временных форм глагола в организации коммуникативных регистров: информативный регистр. </w:t>
              <w:br/>
              <w:t xml:space="preserve">15. Текстовые функции видо-временных форм глагола в организации коммуникативных регистров: волюнтивный регистр. </w:t>
              <w:br/>
              <w:t xml:space="preserve">16. Текстовые функции видо-временных форм глагола в организации коммуникативных регистров: реактивный регистр. </w:t>
              <w:br/>
              <w:t xml:space="preserve">17. Понятие темы и ремы в предложении и тексте. </w:t>
              <w:br/>
              <w:t xml:space="preserve">18. Предметная рематическая доминанта. </w:t>
              <w:br/>
              <w:t xml:space="preserve">19. Качественная рематическая доминанта. </w:t>
              <w:br/>
              <w:t xml:space="preserve">20. Акциональная рематическая доминанта. </w:t>
              <w:br/>
              <w:t xml:space="preserve">21. Статуальная и статуально-динамическая рематическая доминанта. </w:t>
              <w:br/>
              <w:t xml:space="preserve">22. Импрессивная рематическая доминанта. </w:t>
              <w:br/>
              <w:t xml:space="preserve">23. Композиция текста как последовательность коммуникативных регистров. </w:t>
              <w:br/>
              <w:t xml:space="preserve">24. Субъектная перспектива текста. </w:t>
              <w:br/>
              <w:t xml:space="preserve">25. Возможности лингвистического обоснования понятий жанра и функционального стиля с точки зрения теории коммуникативных регистров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26"/>
        <w:gridCol w:w="6793"/>
      </w:tblGrid>
      <w:tr>
        <w:trPr/>
        <w:tc>
          <w:tcPr>
            <w:tcW w:w="1626" w:type="dxa"/>
            <w:tcBorders/>
            <w:shd w:fill="33666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793" w:type="dxa"/>
            <w:tcBorders/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bookmarkStart w:id="9" w:name="ekz"/>
            <w:bookmarkEnd w:id="9"/>
            <w:r>
              <w:rPr/>
              <w:t xml:space="preserve">Дополнительная информация </w:t>
            </w:r>
          </w:p>
        </w:tc>
      </w:tr>
      <w:tr>
        <w:trPr/>
        <w:tc>
          <w:tcPr>
            <w:tcW w:w="84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сты для самоконтроля </w:t>
              <w:br/>
              <w:t xml:space="preserve">1. Термины тема и рема: </w:t>
              <w:br/>
              <w:t xml:space="preserve">а) используются при характеристике актуального членения предложения; </w:t>
              <w:br/>
              <w:t xml:space="preserve">б) являются показателями смысловой зависимости предложения от предтекста и «посттекста»; </w:t>
              <w:br/>
              <w:t xml:space="preserve">в) связаны с представлением только основного содержания текста; </w:t>
              <w:br/>
              <w:t xml:space="preserve">г) можно объяснить терминами данное (известное) и новое в содержании предложения. </w:t>
              <w:br/>
              <w:br/>
              <w:t xml:space="preserve">2. Для русских текстов нейтральной (нейтральным) считается: </w:t>
              <w:br/>
              <w:t xml:space="preserve">а) тема-ремная последовательность в представлении информации; </w:t>
              <w:br/>
              <w:t xml:space="preserve">б) рема-темная последовательность в представлении информации; </w:t>
              <w:br/>
              <w:t xml:space="preserve">в) наличие в предложении только ремы; </w:t>
              <w:br/>
              <w:t xml:space="preserve">г) выражение темы подлежащим. </w:t>
              <w:br/>
              <w:br/>
              <w:t xml:space="preserve">3.Последовательность предикативных единиц (простых предложений и частей сложного предложения) «Вадим Егоров объездил с гитарой весь мир. Когда он оказывается за рубежом, его буквально «рвут на части» наши соотечественники: приглашают в посольство, торгпредство, частные дома… Этот человек честно и талантливо делает свое дело, именно поэтому всенародно любим и узнаваем» [Тюменская правда. 14 февраля 2006] реализует элементарную тема-ремную структуру: </w:t>
              <w:br/>
              <w:t xml:space="preserve">а) зацепления; </w:t>
              <w:br/>
              <w:t xml:space="preserve">б) параллельную; </w:t>
              <w:br/>
              <w:t xml:space="preserve">в) пучковую; </w:t>
              <w:br/>
              <w:t xml:space="preserve">г) обратную параллельную. </w:t>
              <w:br/>
              <w:br/>
              <w:t xml:space="preserve">4. Последовательность предикативных единиц (простых предложений и частей сложного) «Любому журналисту приятно получать письма от своего читателя, который говорит: «Спасибо!» Такое простое слово, но обладающее невероятной магической силой» [Тюменские известия. 13 января 2006] реализует элементарную тема-ремную структуру: </w:t>
              <w:br/>
              <w:t xml:space="preserve">а) зацепления; </w:t>
              <w:br/>
              <w:t xml:space="preserve">б) параллельную; </w:t>
              <w:br/>
              <w:t xml:space="preserve">в) пучковую; </w:t>
              <w:br/>
              <w:t xml:space="preserve">г) обратную параллельную. </w:t>
              <w:br/>
              <w:br/>
              <w:t xml:space="preserve">5. Последовательность предложений «Бывает, человек бьется как рыба об лед. Старается изо всех сил. А как начинает отчитываться о проделанной работе – полный облом!» [Независимая газета. 14 февраля 2006] реализует элементарную тема-ремную структуру: </w:t>
              <w:br/>
              <w:t xml:space="preserve">а) зацепления; </w:t>
              <w:br/>
              <w:t xml:space="preserve">б) параллельную; </w:t>
              <w:br/>
              <w:t xml:space="preserve">в) пучковую; </w:t>
              <w:br/>
              <w:t xml:space="preserve">г) обратную параллельную. </w:t>
              <w:br/>
              <w:br/>
              <w:t xml:space="preserve">6. На одном из практических занятий по лингвистическому анализу публицистического текста студентка привела следующий пример структуры зацепления: «Мы лежали у моря. В нем плавала рыба. Рыба была красивая». Какую претензию Вы предъявили бы к этому примеру: </w:t>
              <w:br/>
              <w:t xml:space="preserve">а) это другая элементарная тема-ремная структура; </w:t>
              <w:br/>
              <w:t xml:space="preserve">б) формально всё правильно, но смысловые связи в тексте ущербны, если прочитывать его в репродуктивном регистре; </w:t>
              <w:br/>
              <w:t xml:space="preserve">в) в тексте присутствует когезия на уровне тема-ремной структуры зацепления; в смысловом отношении текст имеет право на существование, только если в нем реализуется информативный регистр. </w:t>
              <w:br/>
              <w:br/>
              <w:t xml:space="preserve">7. В текстовых фрагментах с предметной рематической доминантой: </w:t>
              <w:br/>
              <w:t xml:space="preserve">а) нейтральный (прямой) порядок слов на уровне главных членов предложения (подлежащее – сказуемое); </w:t>
              <w:br/>
              <w:t xml:space="preserve">б) рема выражена подлежащим; </w:t>
              <w:br/>
              <w:t xml:space="preserve">в) чаще всего рема выражена глагольным сказуемым; </w:t>
              <w:br/>
              <w:t xml:space="preserve">г) чаще всего рема выражена именным сказуемым. </w:t>
              <w:br/>
              <w:br/>
              <w:t xml:space="preserve">8. В текстовых фрагментах с качественной рематической доминантой: </w:t>
              <w:br/>
              <w:t xml:space="preserve">а) нейтральный (прямой) порядок слов на уровне главных членов предложения (подлежащее – сказуемое); </w:t>
              <w:br/>
              <w:t xml:space="preserve">б) рема выражена подлежащим; </w:t>
              <w:br/>
              <w:t xml:space="preserve">в) чаще всего рема выражена глагольным сказуемым; </w:t>
              <w:br/>
              <w:t xml:space="preserve">г) чаще всего рема выражена именным сказуемым. </w:t>
              <w:br/>
              <w:t xml:space="preserve">9. В текстовых фрагментах с акциональной рематической доминантой: </w:t>
              <w:br/>
              <w:t xml:space="preserve">а) рема может быть выражена только глаголом; </w:t>
              <w:br/>
              <w:t xml:space="preserve">б) логическое ударение падает на слово любой части речи, но с лексическим значением активного действия; </w:t>
              <w:br/>
              <w:t xml:space="preserve">в) акцентируются слова и конструкции, называющие временную точку или временной отрезок; </w:t>
              <w:br/>
              <w:t xml:space="preserve">г) обычен прямой порядок слов. </w:t>
              <w:br/>
              <w:br/>
              <w:t xml:space="preserve">10. В текстовых фрагментах со статуальной доминантой: </w:t>
              <w:br/>
              <w:t xml:space="preserve">а) значимы слова разных частей речи, называющие состояние или прекращение движения; </w:t>
              <w:br/>
              <w:t xml:space="preserve">б) частотны безличные и номинативные предложения; </w:t>
              <w:br/>
              <w:t xml:space="preserve">в) часто описываются явления и состояния природы; </w:t>
              <w:br/>
              <w:t xml:space="preserve">г) обязательно присутствует актуальная политическая информация. </w:t>
              <w:br/>
              <w:br/>
              <w:t xml:space="preserve">11. Текстам и текстовым фрагментам с импрессивной рематической доминантой: </w:t>
              <w:br/>
              <w:t xml:space="preserve">а) присущи показатели авторизации и персонификации; </w:t>
              <w:br/>
              <w:t xml:space="preserve">б) свойственны именные сказуемые; </w:t>
              <w:br/>
              <w:t xml:space="preserve">в) место на газетной полосе – в подборках официальных материалов; </w:t>
              <w:br/>
              <w:t xml:space="preserve">г) «нет дела» до обязательности прямого порядка слов. </w:t>
              <w:br/>
              <w:br/>
              <w:t xml:space="preserve">12. Соотнесите коммуникативные регистры речи и коммуникативные интенции говорящего: </w:t>
              <w:br/>
              <w:t xml:space="preserve">1 репродуктивный а Выразить оценочную реакцию на сообщаемое </w:t>
              <w:br/>
              <w:t xml:space="preserve">2 генеритивный б Побудить адресата к действию </w:t>
              <w:br/>
              <w:t xml:space="preserve">3 волюнтивный в Воспроизвести в речи наблюдаемое </w:t>
              <w:br/>
              <w:t xml:space="preserve">4 реактивны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Menu">
    <w:name w:val="menu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filologa.ru/8/" TargetMode="External"/><Relationship Id="rId3" Type="http://schemas.openxmlformats.org/officeDocument/2006/relationships/hyperlink" Target="http://slovarfilologa.ru/category/a/" TargetMode="External"/><Relationship Id="rId4" Type="http://schemas.openxmlformats.org/officeDocument/2006/relationships/hyperlink" Target="http://www.masterskayarosta.ru/tranings/psychoaikido.html" TargetMode="External"/><Relationship Id="rId5" Type="http://schemas.openxmlformats.org/officeDocument/2006/relationships/hyperlink" Target="http://slovarfilologa.ru/tag/grammatika/" TargetMode="External"/><Relationship Id="rId6" Type="http://schemas.openxmlformats.org/officeDocument/2006/relationships/hyperlink" Target="http://slovarfilologa.ru/tag/predlozhenie/" TargetMode="External"/><Relationship Id="rId7" Type="http://schemas.openxmlformats.org/officeDocument/2006/relationships/hyperlink" Target="http://slovarfilologa.ru/tag/tekst/" TargetMode="External"/><Relationship Id="rId8" Type="http://schemas.openxmlformats.org/officeDocument/2006/relationships/hyperlink" Target="http://slovarfilologa.ru/168/" TargetMode="External"/><Relationship Id="rId9" Type="http://schemas.openxmlformats.org/officeDocument/2006/relationships/hyperlink" Target="http://slovarfilologa.ru/163/" TargetMode="External"/><Relationship Id="rId10" Type="http://schemas.openxmlformats.org/officeDocument/2006/relationships/hyperlink" Target="http://slovarfilologa.ru/84/" TargetMode="External"/><Relationship Id="rId11" Type="http://schemas.openxmlformats.org/officeDocument/2006/relationships/hyperlink" Target="http://slovarfilologa.ru/12/" TargetMode="External"/><Relationship Id="rId12" Type="http://schemas.openxmlformats.org/officeDocument/2006/relationships/hyperlink" Target="http://slovarfilologa.ru/6/" TargetMode="External"/><Relationship Id="rId13" Type="http://schemas.openxmlformats.org/officeDocument/2006/relationships/hyperlink" Target="http://www.umk.utmn.ru/?section=discipline&amp;spy_id=426&amp;d_id=5092&amp;dh_id=7224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6:54:00Z</dcterms:created>
  <dc:creator>Alex</dc:creator>
  <dc:description/>
  <cp:keywords/>
  <dc:language>en-US</dc:language>
  <cp:lastModifiedBy>Alex</cp:lastModifiedBy>
  <dcterms:modified xsi:type="dcterms:W3CDTF">2012-11-16T17:45:00Z</dcterms:modified>
  <cp:revision>2</cp:revision>
  <dc:subject/>
  <dc:title>Актуальное членение предложения </dc:title>
</cp:coreProperties>
</file>